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Lovecraft HPLHS" w:hAnsi="Lovecraft HPLHS" w:cs="Lovecraft HPLHS"/>
          <w:sz w:val="28"/>
          <w:szCs w:val="28"/>
        </w:rPr>
      </w:pPr>
      <w:r>
        <w:rPr>
          <w:rFonts w:cs="Lovecraft HPLHS" w:ascii="Lovecraft HPLHS" w:hAnsi="Lovecraft HPLHS"/>
          <w:sz w:val="28"/>
          <w:szCs w:val="28"/>
        </w:rPr>
        <w:t>I dreamed of Grandfather, who has been dead a quarter-century but seemed to me as vivid as in life. The grey old scholar spoke long and earnestly of our ancient line, and of the strange visions of the delicate and sensitive men who composed it. He spoke of the flame-eyed Crusader who learnt wild secrets of the Saracens that held him captive; and of the first Sir Randolph Carter who studied magic when Elizabeth was queen. He spoke, too, of that Edmund Carter who had just escaped hanging in the Salem witchcraft, and who had placed in an antique box a great silver key handed down from his ancestors. Before I awake, the gentle visitant had told him where to find that box; that carved oak box of archaic wonder whose grotesque lid no hand had raised for two centuries. It was in the attic that I found it, and its Gothic carvings were so fearful that I did not marvel no person since Edmund Carter had dared to open it. It gave forth no noise when shaken, but was mystic with the scent of unremembered spices. That it held a key was indeed only a dim legend, and my father had never known such a box existed. It was bound in rusty iron, and no means was provided for working the formidable lock. My serving-man Parks forced it open. Inside, wrapped in a discoloured parchment, was a huge key of tarnished silver covered with cryptical arabesques; but of any legible explanation there was none. The parchment was voluminous, and held only the strange hieroglyphs of an unknown tongue written with an antique reed. I have seen such hieroglyphs but once before, on a scroll owned by a late friend of mine, and they brought him only misfortune.</w:t>
      </w:r>
    </w:p>
    <w:p>
      <w:pPr>
        <w:pStyle w:val="NormalWeb"/>
        <w:rPr>
          <w:rFonts w:ascii="Lovecraft HPLHS" w:hAnsi="Lovecraft HPLHS" w:cs="Lovecraft HPLHS"/>
          <w:sz w:val="28"/>
          <w:szCs w:val="28"/>
        </w:rPr>
      </w:pPr>
      <w:r>
        <w:rPr>
          <w:rFonts w:cs="Lovecraft HPLHS" w:ascii="Lovecraft HPLHS" w:hAnsi="Lovecraft HPLHS"/>
          <w:sz w:val="28"/>
          <w:szCs w:val="28"/>
        </w:rPr>
        <w:t>I feel as though some great gate awaits me, and I am called to the orchard and the caves where I spent my boyhood days dreaming of Araby and places yet more wonderous. Perhaps once again the steps of deeper slumber are open to me, and this Key may unlock portals beyond the wall of sleep.</w:t>
      </w:r>
    </w:p>
    <w:p>
      <w:pPr>
        <w:pStyle w:val="NormalWeb"/>
        <w:rPr>
          <w:rFonts w:ascii="Lovecraft HPLHS" w:hAnsi="Lovecraft HPLHS" w:cs="Lovecraft HPLHS"/>
          <w:sz w:val="28"/>
          <w:szCs w:val="28"/>
        </w:rPr>
      </w:pPr>
      <w:r>
        <w:rPr>
          <w:rFonts w:cs="Lovecraft HPLHS" w:ascii="Lovecraft HPLHS" w:hAnsi="Lovecraft HPLHS"/>
          <w:sz w:val="28"/>
          <w:szCs w:val="28"/>
        </w:rPr>
        <w:t>I dream, and I dream of dreaming.</w:t>
      </w:r>
    </w:p>
    <w:p>
      <w:pPr>
        <w:pStyle w:val="NormalWeb"/>
        <w:rPr>
          <w:rFonts w:ascii="Lovecraft HPLHS" w:hAnsi="Lovecraft HPLHS" w:cs="Lovecraft HPLHS"/>
          <w:sz w:val="28"/>
          <w:szCs w:val="28"/>
        </w:rPr>
      </w:pPr>
      <w:r>
        <w:rPr>
          <w:rFonts w:cs="Lovecraft HPLHS" w:ascii="Lovecraft HPLHS" w:hAnsi="Lovecraft HPLHS"/>
          <w:sz w:val="28"/>
          <w:szCs w:val="28"/>
        </w:rPr>
        <w:t>Randolph Carter, 1928.</w:t>
      </w:r>
    </w:p>
    <w:p>
      <w:pPr>
        <w:pStyle w:val="NormalWeb"/>
        <w:rPr>
          <w:rFonts w:eastAsia="Times New Roman"/>
        </w:rPr>
      </w:pPr>
      <w:r>
        <w:rPr>
          <w:rFonts w:eastAsia="Times New Roman"/>
        </w:rPr>
        <w:t xml:space="preserve"> </w:t>
      </w:r>
    </w:p>
    <w:p>
      <w:pPr>
        <w:pStyle w:val="Normal"/>
        <w:rPr>
          <w:rFonts w:ascii="Lovecraft HPLHS" w:hAnsi="Lovecraft HPLHS" w:cs="Lovecraft HPLHS"/>
          <w:sz w:val="28"/>
          <w:szCs w:val="28"/>
        </w:rPr>
      </w:pPr>
      <w:r>
        <w:rPr>
          <w:rFonts w:cs="Lovecraft HPLHS" w:ascii="Lovecraft HPLHS" w:hAnsi="Lovecraft HPLHS"/>
          <w:sz w:val="28"/>
          <w:szCs w:val="28"/>
        </w:rPr>
      </w:r>
    </w:p>
    <w:p>
      <w:pPr>
        <w:pStyle w:val="Normal"/>
        <w:rPr>
          <w:rFonts w:ascii="Lovecraft HPLHS" w:hAnsi="Lovecraft HPLHS" w:cs="Lovecraft HPLHS"/>
          <w:sz w:val="28"/>
          <w:szCs w:val="28"/>
        </w:rPr>
      </w:pPr>
      <w:r>
        <w:rPr>
          <w:rFonts w:cs="Lovecraft HPLHS" w:ascii="Lovecraft HPLHS" w:hAnsi="Lovecraft HPLHS"/>
          <w:sz w:val="28"/>
          <w:szCs w:val="28"/>
        </w:rPr>
      </w:r>
    </w:p>
    <w:p>
      <w:pPr>
        <w:pStyle w:val="Normal"/>
        <w:jc w:val="center"/>
        <w:rPr>
          <w:b/>
          <w:b/>
          <w:bCs/>
          <w:sz w:val="16"/>
          <w:szCs w:val="16"/>
        </w:rPr>
      </w:pPr>
      <w:r>
        <w:rPr>
          <w:b/>
          <w:bCs/>
          <w:sz w:val="16"/>
          <w:szCs w:val="16"/>
        </w:rPr>
        <w:t>Handout 1</w:t>
      </w:r>
    </w:p>
    <w:p>
      <w:pPr>
        <w:pStyle w:val="Normal"/>
        <w:rPr>
          <w:rFonts w:ascii="Lovecraft HPLHS" w:hAnsi="Lovecraft HPLHS" w:cs="Lovecraft HPLHS"/>
          <w:b/>
          <w:b/>
          <w:bCs/>
          <w:sz w:val="28"/>
          <w:szCs w:val="28"/>
        </w:rPr>
      </w:pPr>
      <w:r>
        <w:rPr>
          <w:rFonts w:cs="Lovecraft HPLHS" w:ascii="Lovecraft HPLHS" w:hAnsi="Lovecraft HPLHS"/>
          <w:b/>
          <w:bCs/>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ovecraft HPLHS">
    <w:charset w:val="00"/>
    <w:family w:val="moder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6:35:00Z</dcterms:created>
  <dc:creator>Gareth</dc:creator>
  <dc:description/>
  <dc:language>en-US</dc:language>
  <cp:lastModifiedBy>Gareth</cp:lastModifiedBy>
  <cp:lastPrinted>2008-01-14T20:33:00Z</cp:lastPrinted>
  <dcterms:modified xsi:type="dcterms:W3CDTF">2008-01-15T01:17:00Z</dcterms:modified>
  <cp:revision>2</cp:revision>
  <dc:subject/>
  <dc:title>I dreamed of Grandfather, who has been dead a quarter-century but seemed to me as vivid as in life</dc:title>
</cp:coreProperties>
</file>